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anklin Gothic Book" w:ascii="Arial" w:hAnsi="Arial"/>
        </w:rPr>
        <w:t>A NATION EMERGES</w:t>
        <w:tab/>
        <w:tab/>
        <w:tab/>
        <w:tab/>
        <w:tab/>
        <w:t xml:space="preserve">      Name __________________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jc w:val="center"/>
        <w:rPr>
          <w:rFonts w:ascii="Arial" w:hAnsi="Arial" w:cs="Franklin Gothic Book"/>
          <w:b/>
          <w:b/>
        </w:rPr>
      </w:pPr>
      <w:r>
        <w:rPr>
          <w:rFonts w:cs="Franklin Gothic Book" w:ascii="Arial" w:hAnsi="Arial"/>
          <w:b/>
        </w:rPr>
        <w:t>Course Outline</w:t>
      </w:r>
    </w:p>
    <w:p>
      <w:pPr>
        <w:pStyle w:val="Normal"/>
        <w:jc w:val="center"/>
        <w:rPr>
          <w:rFonts w:ascii="Arial" w:hAnsi="Arial" w:cs="Franklin Gothic Book"/>
          <w:b/>
          <w:b/>
        </w:rPr>
      </w:pPr>
      <w:r>
        <w:rPr>
          <w:rFonts w:cs="Franklin Gothic Book" w:ascii="Arial" w:hAnsi="Arial"/>
          <w:b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809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Unit Question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Topics Covered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What is American culture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Franklin Gothic Book" w:ascii="Arial" w:hAnsi="Arial"/>
                <w:sz w:val="22"/>
              </w:rPr>
              <w:t>Converging cultures: European, North American and West Africa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 xml:space="preserve">Age of Explor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lumbus: Hero or Villai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 xml:space="preserve">Early British Colonies: Jamestown Colony and Plymouth Colon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The Middle Pas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13 Colonies: Regional demographics (Northern, Middle and Southern Colonies)</w:t>
            </w:r>
          </w:p>
          <w:p>
            <w:pPr>
              <w:pStyle w:val="Normal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portant Docu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Three Cultures Jigs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ge of Exploration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ge of Exploration Mapping Assig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lumbus DBQ/Columbus Perspective Activ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Franklin Gothic Book" w:ascii="Arial" w:hAnsi="Arial"/>
                <w:sz w:val="22"/>
              </w:rPr>
              <w:t>Jamestown/Plymouth/Middle Passage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lonialism Study G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13 Colonies Demographics Note Sh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lonial Ad/Journal Project</w:t>
            </w:r>
          </w:p>
          <w:p>
            <w:pPr>
              <w:pStyle w:val="Normal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Why do people rebel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Rebellion: Historical, fictional and contemporar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Spirit of rebellion in colonial Americ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Mercantilis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French and Indian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British Actions/Colonial Reaction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Loyalist Argument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Declaration of Independence: Why was it writte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Highlights of the Revolutionary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merican Revolution: Symbol of liberty?</w:t>
            </w:r>
          </w:p>
          <w:p>
            <w:pPr>
              <w:pStyle w:val="Normal"/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portant Docu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Rebellions Chart (Ukraine, William Tell, Bacon’s Rebellion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Unit 2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 xml:space="preserve">Guide to Rebellion Projec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Mercantilism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French and Indian War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ction-Reaction 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Loyalist Readings/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Loyalist/Patriot Op-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Declaration of Independence Readings/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War Highlights 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merican Revolution Study G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Symbol of Liberty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Graffiti as Rebellion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How do you build a nation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Features of a sovereign stat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rticles of Confederation/Shays’ Rebell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US Constitution: Conflicts and Compromises (Great Compromise, 3/5ths Compromise and Federalists vs. Anti-Federalists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Bill of Right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Three Branches of the US Government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hecks and Balanc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Two Party System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portant Docu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Unit 3 Over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Sovereign State Note Sh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Unit 3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Articles of Confederation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nstitution Scavenger Hu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nstitution Anticipation G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Compromise Jigsaw 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Bill of Rights Gallery Walk and 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Three Branch Bubbles/Checks and Bala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  <w:t>Two Party System Notes</w:t>
            </w:r>
          </w:p>
          <w:p>
            <w:pPr>
              <w:pStyle w:val="Normal"/>
              <w:ind w:left="720" w:hanging="0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Does expansion lead to progress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ifest Destiny quotes/painting</w:t>
            </w:r>
          </w:p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anding the nation mapping</w:t>
            </w:r>
          </w:p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ward expansion topics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uisiana Purchase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egon and Santa Fe Trails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ifornia Gold Rush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as revolution and annexation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mon Migration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xican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  <w:sz w:val="22"/>
              </w:rPr>
            </w:pPr>
            <w:r>
              <w:rPr>
                <w:rFonts w:cs="Arial" w:ascii="Arial" w:hAnsi="Arial"/>
                <w:sz w:val="22"/>
              </w:rPr>
              <w:t>Indian Removal Act/Trail of Tears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Franklin Gothic Book"/>
                <w:sz w:val="22"/>
              </w:rPr>
            </w:pPr>
            <w:r>
              <w:rPr>
                <w:rFonts w:cs="Franklin Gothic Book" w:ascii="Arial" w:hAnsi="Arial"/>
                <w:sz w:val="22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Was the Civil War inevitable?</w:t>
            </w:r>
          </w:p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ps leading up to the Civil War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ouri Compromise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mise of 1850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sas-Nebraska Act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ed Scott decision</w:t>
            </w:r>
          </w:p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olitionists – Rebelling against slavery</w:t>
            </w:r>
          </w:p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Brown</w:t>
            </w:r>
          </w:p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deral power vs. States' Rights notes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deos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s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tle conditions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ind w:left="136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’s views on the war and slavery</w:t>
            </w:r>
          </w:p>
          <w:p>
            <w:pPr>
              <w:pStyle w:val="TableContents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construction</w:t>
            </w:r>
          </w:p>
          <w:p>
            <w:pPr>
              <w:pStyle w:val="TableContents"/>
              <w:widowControl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04:00Z</dcterms:created>
  <dc:creator>Dominic Lambek</dc:creator>
  <dc:description/>
  <cp:keywords/>
  <dc:language>en-US</dc:language>
  <cp:lastModifiedBy>Dominic Lambek</cp:lastModifiedBy>
  <cp:lastPrinted>2013-05-21T13:39:00Z</cp:lastPrinted>
  <dcterms:modified xsi:type="dcterms:W3CDTF">2014-06-09T03:11:00Z</dcterms:modified>
  <cp:revision>3</cp:revision>
  <dc:subject/>
  <dc:title>US History – Lambek</dc:title>
</cp:coreProperties>
</file>